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0"/>
        <w:outlineLvl w:val="1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firstLine="5670"/>
        <w:rPr/>
      </w:pPr>
      <w:r>
        <w:rPr>
          <w:color w:val="000000"/>
          <w:sz w:val="28"/>
          <w:szCs w:val="28"/>
        </w:rPr>
        <w:t>к правилам проведения проверки</w:t>
      </w:r>
    </w:p>
    <w:p>
      <w:pPr>
        <w:pStyle w:val="Normal"/>
        <w:autoSpaceDE w:val="false"/>
        <w:ind w:firstLine="56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х проектов на</w:t>
      </w:r>
    </w:p>
    <w:p>
      <w:pPr>
        <w:pStyle w:val="Normal"/>
        <w:autoSpaceDE w:val="false"/>
        <w:ind w:firstLine="56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эффективности</w:t>
      </w:r>
    </w:p>
    <w:p>
      <w:pPr>
        <w:pStyle w:val="Normal"/>
        <w:autoSpaceDE w:val="false"/>
        <w:ind w:firstLine="56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я средств районного</w:t>
      </w:r>
    </w:p>
    <w:p>
      <w:pPr>
        <w:pStyle w:val="Normal"/>
        <w:autoSpaceDE w:val="false"/>
        <w:ind w:firstLine="56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, направляемых на</w:t>
      </w:r>
    </w:p>
    <w:p>
      <w:pPr>
        <w:pStyle w:val="Normal"/>
        <w:autoSpaceDE w:val="false"/>
        <w:ind w:firstLine="56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</w:t>
      </w:r>
    </w:p>
    <w:p>
      <w:pPr>
        <w:pStyle w:val="Normal"/>
        <w:autoSpaceDE w:val="false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О</w:t>
      </w:r>
    </w:p>
    <w:p>
      <w:pPr>
        <w:pStyle w:val="ConsPlusNonformat"/>
        <w:widowControl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PlusNonformat"/>
        <w:widowControl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 муниципального образования Тимашевский район                                         ___________  _________________</w:t>
      </w:r>
    </w:p>
    <w:p>
      <w:pPr>
        <w:pStyle w:val="ConsPlusNonformat"/>
        <w:widowControl/>
        <w:ind w:left="5387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         (Ф.И.О.)</w:t>
      </w:r>
    </w:p>
    <w:p>
      <w:pPr>
        <w:pStyle w:val="ConsPlusNonformat"/>
        <w:widowControl/>
        <w:ind w:left="5387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» _________________ 20__ г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ОННОГО ПРОЕКТА, ПРЕДСТАВЛЯЕМ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ПРОВЕРКИ ИНВЕСТИЦИОННЫХ ПРОЕКТ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МЕТ ЭФФЕКТИВНОСТИ ИСПОЛЬЗОВАНИЯ СРЕД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ОГО БЮДЖЕТА, НАПРАВЛЯЕМЫХ НА КАПИТАЛЬНЫ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ЛОЖЕН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именование инвестиционного проекта 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Цель инвестиционного проекта 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рок реализации инвестиционного проекта ________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 Форма   реализации    инвестиционного    проекта   (строительство, реконструкция объекта  капитального  строительства,   иные  инвестиции  в основной капитал) 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Главный распорядитель средств районного бюдже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 Сведения     о    предполагаемом    застройщике    или    заказчике (заказчике-застройщике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е и сокращенное наименование юридического лица 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правовая форма юридического лица 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й адрес 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ь, Ф.И.О. руководителя юридического лица 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Участники инвестиционного проекта: 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аличие проектной документации по инвестиционному проекту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сылка на подтверждающий документ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  Наличие   положительного  заключения  государственной   экспертизы проектной документации и результатов инженерных изысканий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сылка на документ, копия заключения прилагаетс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Сметная стоимость объекта капитального строительства  по заключению государственной  экспертизы  в  ценах года его получения или предполагаемая (предельная)  стоимость  объекта  капитального  строительства  в ценах года представления  паспорта  инвестиционного  проекта  (нужное  подчеркнуть), с указанием года ее определения - __________________ г. _____________ в млн. рублей  (включая  НДС/без  НДС  - нужное подчеркнуть)/а также  рассчитанная в ценах соответствующих лет __________________________________________, в  том  числе  затраты  на подготовку проектной документации (указываются в ценах   года   представления  паспорта  инвестиционного  проекта,  а  также рассчитанные в ценах соответствующих лет), млн. рублей: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Технологическая структура капитальных вложен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</w:tblGrid>
      <w:tr>
        <w:trPr>
          <w:trHeight w:val="1303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етная стоимость, включая </w:t>
              <w:br/>
              <w:t xml:space="preserve">НДС, в текущих ценах / в ценах соответствующих лет </w:t>
              <w:br/>
              <w:t>(млн. рублей)</w:t>
            </w:r>
          </w:p>
        </w:tc>
      </w:tr>
      <w:tr>
        <w:trPr>
          <w:trHeight w:val="4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етная стоимость инвестиционного проекта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         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ьно-монтажные работы,               </w:t>
              <w:br/>
              <w:t xml:space="preserve">из них дорогостоящие материалы,             </w:t>
              <w:br/>
              <w:t xml:space="preserve">художественные изделия для отделки          </w:t>
              <w:br/>
              <w:t xml:space="preserve">интерьеров и фасада   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машин и оборудования,          </w:t>
              <w:br/>
              <w:t xml:space="preserve">из них дорогостоящие и (или) импортные      </w:t>
              <w:br/>
              <w:t xml:space="preserve">машины и оборудование 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затраты        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сточники и объемы финансирования инвестиционного проекта, млн. рублей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50"/>
        <w:gridCol w:w="1620"/>
        <w:gridCol w:w="1620"/>
        <w:gridCol w:w="1620"/>
        <w:gridCol w:w="1728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реализации </w:t>
              <w:br/>
              <w:t xml:space="preserve">инвестиционного </w:t>
              <w:br/>
              <w:t xml:space="preserve">проект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етная  </w:t>
              <w:br/>
              <w:t>стоимость</w:t>
              <w:br/>
              <w:t xml:space="preserve">инвестиционного </w:t>
              <w:br/>
              <w:t xml:space="preserve">проекта  </w:t>
              <w:br/>
              <w:t xml:space="preserve">(в       </w:t>
              <w:br/>
              <w:t xml:space="preserve">текущих  </w:t>
              <w:br/>
              <w:t>ценах / в ценах</w:t>
              <w:br/>
              <w:t xml:space="preserve">соответствующих </w:t>
              <w:br/>
              <w:t xml:space="preserve">лет)     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инвестиционного    </w:t>
              <w:br/>
              <w:t xml:space="preserve">проекта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федерального     </w:t>
              <w:br/>
              <w:t>бюджета (в текущих ценах / в ценах соответствующих ле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краевого бюджета (в текущих ценах/ в ценах  </w:t>
              <w:br/>
              <w:t xml:space="preserve">соответствующих лет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районного бюджета (в текущих ценах / в ценах соответствующих лет)      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угие внебюд  жетные  источники финансирования  (в текущих ценах/ в ценах соответствующих лет)      </w:t>
            </w:r>
          </w:p>
        </w:tc>
      </w:tr>
      <w:tr>
        <w:trPr>
          <w:trHeight w:val="432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вестиционный  </w:t>
              <w:br/>
              <w:t xml:space="preserve">проект - всего, </w:t>
              <w:br/>
              <w:t xml:space="preserve">в том числе:    </w:t>
              <w:br/>
              <w:t xml:space="preserve">20___ год       </w:t>
              <w:br/>
              <w:t xml:space="preserve">20___ год       </w:t>
              <w:br/>
              <w:t xml:space="preserve">20___ год       </w:t>
              <w:br/>
              <w:t xml:space="preserve">...             </w:t>
              <w:br/>
              <w:t xml:space="preserve">из них:         </w:t>
              <w:br/>
              <w:t xml:space="preserve">этап I          </w:t>
              <w:br/>
              <w:t xml:space="preserve">(пусковой       </w:t>
              <w:br/>
              <w:t xml:space="preserve">комплекс) -     </w:t>
              <w:br/>
              <w:t xml:space="preserve">всего,          </w:t>
              <w:br/>
              <w:t xml:space="preserve">в том числе:    </w:t>
              <w:br/>
              <w:t xml:space="preserve">20___ год       </w:t>
              <w:br/>
              <w:t xml:space="preserve">20___ год       </w:t>
              <w:br/>
              <w:t xml:space="preserve">20___ год       </w:t>
              <w:br/>
              <w:t xml:space="preserve">...             </w:t>
              <w:br/>
              <w:t xml:space="preserve">этап II         </w:t>
              <w:br/>
              <w:t xml:space="preserve">(пусковой       </w:t>
              <w:br/>
              <w:t xml:space="preserve">комплекс) -     </w:t>
              <w:br/>
              <w:t xml:space="preserve">всего,          </w:t>
              <w:br/>
              <w:t xml:space="preserve">в том числе:    </w:t>
              <w:br/>
              <w:t xml:space="preserve">20___ год       </w:t>
              <w:br/>
              <w:t xml:space="preserve">20___ год       </w:t>
              <w:br/>
              <w:t xml:space="preserve">20___ год       </w:t>
              <w:br/>
              <w:t xml:space="preserve">...             </w:t>
              <w:br/>
              <w:t xml:space="preserve">этап ___        </w:t>
              <w:br/>
              <w:t xml:space="preserve">(пусковой       </w:t>
              <w:br/>
              <w:t xml:space="preserve">комплекс) -     </w:t>
              <w:br/>
              <w:t xml:space="preserve">всего,          </w:t>
              <w:br/>
              <w:t xml:space="preserve">в том числе:    </w:t>
              <w:br/>
              <w:t xml:space="preserve">20___ год       </w:t>
              <w:br/>
              <w:t xml:space="preserve">20___ год       </w:t>
              <w:br/>
              <w:t xml:space="preserve">20___ год       </w:t>
              <w:br/>
              <w:t xml:space="preserve">...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3.  Количественные  показатели  (показатель)  результатов   реализации инвестиционного проекта 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4. Отношение сметной стоимости объекта  капитального  строительства  к количественным     показателям    (показателю)    результатов    реализации инвестиционного проекта, млн. рублей/на единицу результата, в текущих ценах 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олжность)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___" _______________ 20___ г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Д.А.Ананьев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16:00Z</dcterms:created>
  <dc:creator>Специалист ИМЦ</dc:creator>
  <dc:description/>
  <cp:keywords/>
  <dc:language>en-US</dc:language>
  <cp:lastModifiedBy>Admin</cp:lastModifiedBy>
  <cp:lastPrinted>2011-04-26T10:56:00Z</cp:lastPrinted>
  <dcterms:modified xsi:type="dcterms:W3CDTF">2011-05-04T07:50:00Z</dcterms:modified>
  <cp:revision>4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